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внутреннего долг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мского городского поселени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1 января 2026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/>
        <w:t>(тыс. руб.)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3"/>
        <w:gridCol w:w="3118"/>
      </w:tblGrid>
      <w:tr>
        <w:trPr>
          <w:trHeight w:val="360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говых обязательств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         </w:t>
              <w:br/>
              <w:t>на 1 января 2026 года</w:t>
            </w:r>
          </w:p>
        </w:tc>
      </w:tr>
      <w:tr>
        <w:trPr>
          <w:trHeight w:val="240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внутренний долг  Кемского городского поселен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                                  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е  ценные бумаги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едиты,   полученные   Кемским городским поселением  от кредитных организаций                          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80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  кредиты,   привлеченные   в   бюджет</w:t>
              <w:br/>
              <w:t xml:space="preserve">Кемского городским поселением от  других  бюджетов  бюджетной системы Российской Федерации                   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65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гарантии Кемского городского поселен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5:17:00Z</dcterms:created>
  <dc:creator>Chernyaeva</dc:creator>
  <dc:description/>
  <cp:keywords/>
  <dc:language>en-US</dc:language>
  <cp:lastModifiedBy>Admin</cp:lastModifiedBy>
  <cp:lastPrinted>2011-10-11T11:54:00Z</cp:lastPrinted>
  <dcterms:modified xsi:type="dcterms:W3CDTF">2023-11-15T09:46:00Z</dcterms:modified>
  <cp:revision>34</cp:revision>
  <dc:subject/>
  <dc:title/>
</cp:coreProperties>
</file>